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иложение 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8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 решению Собрания депутатов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еленовского сельского поселения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«О бюджете Зеленовского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сельского поселения Тарасовского района на 2025 год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и на плановый период 2026 и 2027 годов »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Распредел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ых межбюджетных трансферто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на 2025 год и на плановый период 2026 и 2027 годов, предоставляемых бюджету Зеленовского сельского поселения из бюджета Тарасов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559"/>
        <w:gridCol w:w="851"/>
        <w:gridCol w:w="850"/>
        <w:gridCol w:w="851"/>
        <w:gridCol w:w="2126"/>
        <w:gridCol w:w="1134"/>
        <w:gridCol w:w="1418"/>
        <w:gridCol w:w="992"/>
        <w:gridCol w:w="992"/>
        <w:gridCol w:w="992"/>
        <w:gridCol w:w="1134"/>
      </w:tblGrid>
      <w:tr>
        <w:trPr>
          <w:trHeight w:val="63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иных межбюджетных трансфертов, предоставленных для обеспеч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расходов, осуществляемых за счет иных межбюджетных трансфертов, предоставляемых для  обеспечения осуществления органами местного самоуправления отдельных государственных полномочий, из  областного бюдж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лассификация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Разде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Целевая статья</w:t>
            </w:r>
          </w:p>
          <w:p>
            <w:pPr>
              <w:pStyle w:val="Normal"/>
              <w:spacing w:before="0" w:after="200"/>
              <w:ind w:right="135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ид рас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51 2 02 4001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Расходы по ремонту и содержанию автомобильных дорог общего пользования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02401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>49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Прочие межбюджетные трансфер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  <w:lang w:eastAsia="ar-SA"/>
              </w:rPr>
              <w:t>951 2 0 2 49999 10 0000 1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8128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Расходы на приобретение пожар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01.4.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1S7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542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0.0</w:t>
            </w:r>
          </w:p>
        </w:tc>
      </w:tr>
      <w:tr>
        <w:trPr>
          <w:trHeight w:val="1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shd w:fill="FFFFFF" w:val="clear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Расходы на ремонт памятника «Стела участникам ВОВ» с благоустройством прилегающей к не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0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01.4.0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S4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270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0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862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862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0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134" w:right="39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05:00Z</dcterms:created>
  <dc:creator>Адм Колушкинского сп</dc:creator>
  <dc:description/>
  <cp:keywords/>
  <dc:language>en-US</dc:language>
  <cp:lastModifiedBy>Home</cp:lastModifiedBy>
  <dcterms:modified xsi:type="dcterms:W3CDTF">2025-01-10T11:33:00Z</dcterms:modified>
  <cp:revision>37</cp:revision>
  <dc:subject/>
  <dc:title/>
</cp:coreProperties>
</file>